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47975"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847975" cy="3543300"/>
                    </a:xfrm>
                    <a:prstGeom prst="rect">
                      <a:avLst/>
                    </a:prstGeom>
                  </pic:spPr>
                </pic:pic>
              </a:graphicData>
            </a:graphic>
          </wp:anchor>
        </w:drawing>
      </w:r>
      <w:r>
        <w:rPr>
          <w:lang w:val="en-US" w:eastAsia="en-US"/>
        </w:rPr>
        <w:t>This picture</w:t>
      </w:r>
      <w:r>
        <w:rPr/>
        <w:t xml:space="preserve"> shows exactly what the great depression was all about. It also shows the drastic measures people had to take just to make a little bit of money. During the Great Depression, most people didn’t have jobs, and were deprived of basic necessities like food. Many people were starving, and walked miles and miles just to find a job to make a little bit of money to keep them alive. Men sometimes wore posters hanging over their shoulder, advertising their different skills. They would hope somebody would find their skills impressing, and hire them if only for a little while. The unfortunate thing was that nobody was hiring, since the spots were already taken by formally unemployed men. These men didn’t give up. They walked miles with the posters, still clinging on to the hope of a job. They refused to go home to face starvation, even in the midst of the Great Depre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41:00Z</dcterms:created>
  <dc:creator>Milford Public Schools</dc:creator>
  <dc:description/>
  <cp:keywords/>
  <dc:language>en-US</dc:language>
  <cp:lastModifiedBy>Milford Public Schools</cp:lastModifiedBy>
  <dcterms:modified xsi:type="dcterms:W3CDTF">2008-11-19T18:00:00Z</dcterms:modified>
  <cp:revision>1</cp:revision>
  <dc:subject/>
  <dc:title>This picture shows exactly what the great depression was all about</dc:title>
</cp:coreProperties>
</file>